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center"/>
        <w:rPr/>
      </w:pPr>
      <w:r>
        <w:rPr>
          <w:rFonts w:cs="Arial" w:ascii="Arial" w:hAnsi="Arial"/>
        </w:rPr>
        <w:t>проектов по межгосударственной стандартизации,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 которым имеются разногласия или нет полноты согласования </w:t>
        <w:br/>
        <w:t xml:space="preserve">с заинтересованными государствами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Первым указано государство-разработчик НД.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В графе "Замечания" указаны государства, имеющие по проекту замечания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В "Примечании" дана расшифровка замечаний.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544"/>
        <w:gridCol w:w="1351"/>
        <w:gridCol w:w="1200"/>
        <w:gridCol w:w="1918"/>
      </w:tblGrid>
      <w:tr>
        <w:trPr>
          <w:tblHeader w:val="true"/>
          <w:cantSplit w:val="true"/>
        </w:trPr>
        <w:tc>
          <w:tcPr>
            <w:tcW w:w="2552" w:type="dxa"/>
            <w:gridSpan w:val="2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стандарта,</w:t>
            </w:r>
          </w:p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пересматриваемого стандарта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ударства, имеющие замечания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чание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1915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494-2015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Асфальтоукладчики. Общие технические условия. - Взамен ГОСТ 21915–93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екомендация </w:t>
            </w:r>
          </w:p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-го заседания НТКС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7945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496-2015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Установки асфальтосмесительные. Общие технические условия. - Взамен ГОСТ 27945–95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екомендация </w:t>
            </w:r>
          </w:p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-го заседания НТКС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46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064-2015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олуфабрикаты мясные натуральные. Общие технические условия. На основе СТ РК 1034-2000 и СТ РК 1335-2005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KG UA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екомендация </w:t>
            </w:r>
          </w:p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-го заседания НТКС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47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069-2015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апитки на основе молочной сыворотки с компонентами. Общие технические условия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KG UA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екомендация </w:t>
            </w:r>
          </w:p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-го заседания НТКС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48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070-2015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 кисломолочный «СНЕЖОК». Технические условия. На основе СТ РК 1061-2002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KG UA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екомендация </w:t>
            </w:r>
          </w:p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-го заседания НТКС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50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101-2015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Вода, почва, фураж, продукты питания растительного и животного происхождения. Определение 2,4-Д (2,4-дихлорфеноксиуксусной кислоты) хроматографическими методами. На основе СТ РК 2010-2010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KG UA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екомендация </w:t>
            </w:r>
          </w:p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-го заседания НТКС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52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122-2015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делия хлебобулочные диетические из муки пшеничной "Казахстанская". Технические условия.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KG UA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екомендация </w:t>
            </w:r>
          </w:p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-го заседания НТКС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53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123-2015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улочки диетические на твороге. Технические условия.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KG UA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екомендация </w:t>
            </w:r>
          </w:p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-го заседания НТКС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33751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723-2015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лектровозы. Общие технические требования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 AM BY KG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ект дорабатывается по замечаниям Казахстана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33752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595-2015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Баллоны стальные сварные для сжиженных углеводородных газов, используемых в качестве моторного топлива на механических транспортных средствах. Технические условия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 AM KG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х.№99/208 от 11.04.2017 поступил доработанный по результатам согласительного совещания проект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88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573-2016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уководство по содержанию и уходу за лабораторными животными. Правила работы с сельскохозяйственными животными и птицами, используемыми в научных целях. IDT ETS 123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G UA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екомендация </w:t>
            </w:r>
          </w:p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-го заседания НТКС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 xml:space="preserve">ГОСТ </w:t>
            </w:r>
            <w:r>
              <w:rPr>
                <w:rFonts w:cs="Arial CYR" w:ascii="Arial CYR" w:hAnsi="Arial CYR"/>
                <w:lang w:val="en-US"/>
              </w:rPr>
              <w:t>IEC 62860</w:t>
            </w:r>
            <w:r>
              <w:rPr>
                <w:rFonts w:cs="Arial CYR" w:ascii="Arial CYR" w:hAnsi="Arial CYR"/>
              </w:rPr>
              <w:t>‒</w:t>
            </w:r>
            <w:r>
              <w:rPr>
                <w:rFonts w:cs="Arial CYR" w:ascii="Arial CYR" w:hAnsi="Arial CYR"/>
                <w:lang w:val="en-US"/>
              </w:rPr>
              <w:br/>
              <w:t>KZ.1.002-2015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ранзисторы и материалы органические. Методы испытаний для определения характеристик. </w:t>
              <w:br/>
              <w:t>IDT IEC 62860:2013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KG UA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 xml:space="preserve">BY - </w:t>
            </w:r>
            <w:r>
              <w:rPr>
                <w:rFonts w:cs="Arial CYR" w:ascii="Arial CYR" w:hAnsi="Arial CYR"/>
              </w:rPr>
              <w:t>проголосовала против принятия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6747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475-2015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шины землеройные. Бульдозеры. Терминология и торговые технические условия. - Взамен ГОСТ 29194-91. IDT ISO 6747:2013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екомендация </w:t>
            </w:r>
          </w:p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-го заседания НТКС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9249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482-2015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шины землеройные. Свод правил по испытанию двигателей. Полезная мощность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IDT ISO 9249:2007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екомендация </w:t>
            </w:r>
          </w:p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-го заседания НТКС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ISO 10262‒  RU.1.549-2014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Машины землеройные. Гидравлические экскаваторы. Лабораторные испытания и требования к характеристикам щитков для защиты оператора. Техническая поправка 1. IDT ISO 10262:1998/Cor.1:2009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 AM KG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токолом № 71-П от 20.10.2014 принят ГОСТ ISO 10262-2014 IDT ISO 10262:1998/</w:t>
              <w:br/>
              <w:t>Согласительное совещание, рекомендованное на 51-м заседании НТКС, не проводилось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ИСО 10264-2000  </w:t>
              <w:br/>
              <w:t>RU.1.481-2015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шины землеройные. Пусковые системы со стопорным устройством. IDT ISO 10264:1990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а 18-м МГС принят ГОСТ ИСО 10264-2000 IDT ISO 10264:1990, к которому присоединились AZ, AM, BY, KZ, KG, MD, TJ, TM, UZ, UA (разработчик - Республика </w:t>
            </w:r>
          </w:p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Беларусь)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3485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025-2016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Изделия медицинские. Системы менеджмента качества. Требования для целей регулирования. Взамен ГОСТ ISO 13485–2011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екомендация </w:t>
            </w:r>
          </w:p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-го заседания НТКС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/TS 16195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001-2015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анотехнологии. Руководство по подготовке образцов из наноматериалов в виде порошка. IDT ISO/TS 16195:2013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KZ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екомендация </w:t>
            </w:r>
          </w:p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-го заседания НТКС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8650-1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489-2015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шины и оборудование строительные. Бетоносмесители. Часть 1. Словарь и общие технические условия. IDT ISO 18650-1:2004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екомендация </w:t>
            </w:r>
          </w:p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-го заседания НТКС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1016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045-2015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ебель офисная. Столы и письменные столы. Методы определения устойчивости, прочности и долговечности. IDT ISO 21016:2007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KZ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екомендация </w:t>
            </w:r>
          </w:p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-го заседания НТК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454" w:gutter="0" w:header="720" w:top="96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Приложение № 11 к протоколу НТКС №53-20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</w:rPr>
    </w:pPr>
    <w:r>
      <w:rPr>
        <w:rFonts w:cs="Arial" w:ascii="Arial" w:hAnsi="Arial"/>
      </w:rPr>
      <w:t xml:space="preserve">Приложение № </w:t>
    </w:r>
    <w:r>
      <w:rPr>
        <w:rFonts w:cs="Arial" w:ascii="Arial" w:hAnsi="Arial"/>
        <w:lang w:val="en-US"/>
      </w:rPr>
      <w:t>11</w:t>
    </w:r>
    <w:r>
      <w:rPr>
        <w:rFonts w:cs="Arial" w:ascii="Arial" w:hAnsi="Arial"/>
      </w:rPr>
      <w:t xml:space="preserve"> к протоколу</w:t>
      <w:br/>
      <w:t>НТКС № 53-2017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5:00Z</dcterms:created>
  <dc:creator>801_1</dc:creator>
  <dc:description/>
  <cp:keywords/>
  <dc:language>en-US</dc:language>
  <cp:lastModifiedBy>client801_4</cp:lastModifiedBy>
  <cp:lastPrinted>2016-11-16T14:56:00Z</cp:lastPrinted>
  <dcterms:modified xsi:type="dcterms:W3CDTF">2017-05-03T06:47:00Z</dcterms:modified>
  <cp:revision>11</cp:revision>
  <dc:subject/>
  <dc:title>ПЕРЕЧЕНЬ</dc:title>
</cp:coreProperties>
</file>